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  <w:t>к приказу Минздрава РБ</w:t>
        <w:tab/>
      </w:r>
    </w:p>
    <w:p>
      <w:pPr>
        <w:pStyle w:val="Normal"/>
        <w:ind w:left="7088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>18» 08. 2025 г.</w:t>
      </w:r>
      <w:r>
        <w:rPr>
          <w:sz w:val="22"/>
          <w:szCs w:val="22"/>
        </w:rPr>
        <w:tab/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  <w:u w:val="single"/>
        </w:rPr>
        <w:t>1595-Т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олучения вакцины Ультрикс® Квадри </w:t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клада ГУП «Башфармация» Республики Башкортостан</w:t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я работы: </w:t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недельник-четверг 08:30-17:30, пятница 08:30-16:15, </w:t>
      </w:r>
    </w:p>
    <w:p>
      <w:pPr>
        <w:pStyle w:val="Normal"/>
        <w:tabs>
          <w:tab w:val="clear" w:pos="708"/>
          <w:tab w:val="left" w:pos="34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рыв 13:00-13: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5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вакци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дицинский округ г. Уф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БСМП г. Уф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ГКБ Де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ДКБ № 17 г. Уф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КБ № 21 г. Уф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РБ ДП № 2 г. Уфа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3 г. Уф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4 г. Уф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5 г. Уф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6 г. Уф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камский медицински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Б ГБ г. Нефтекамс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Б Верхне-Татышлинская ЦРБ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Б Калтасинская ЦРБ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Б Краснокамская ЦРБ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Б Янауль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бай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ЦГБ г. Сиба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Акъяр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аймак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Зилаир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лорец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елорецкая ЦРК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Аскар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Учал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урзян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уван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есягут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елокатайский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иг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ольшеустьик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алоязовская ЦРБ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тябрь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БУЗ РБ ГБ № 1 г. Октябрьски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акал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елебе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ижбуляк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Ермеке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Туймаз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Шаран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умертау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БУЗ РБ ГБ г. Кумертау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Исянгул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елеуз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рак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Федоров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Архангель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лаговеще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уздяк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Верхнеярке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Давлекан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Дюртюл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Игл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армаскал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ушнаренк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Нуримано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Чекмагуш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Чишм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Языковская ЦРБ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рлитамак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ГКБ № 1 г. Стерлитама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ДБ г. Стерлитамак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ГБ г. Салава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Ишимбай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расноусоль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ияк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Ра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Стерлибаш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Толбазин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рски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дицински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ир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Аскин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алтач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Бураев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Караидельская ЦРБ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РБ Мишкинская ЦР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8" w:hanging="0"/>
        <w:rPr/>
      </w:pPr>
      <w:r>
        <w:rPr/>
      </w:r>
    </w:p>
    <w:sectPr>
      <w:type w:val="nextPage"/>
      <w:pgSz w:w="11906" w:h="16838"/>
      <w:pgMar w:left="567" w:right="567" w:gutter="0" w:header="0" w:top="709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6:00Z</dcterms:created>
  <dc:creator>Файруза Исмагиловна</dc:creator>
  <dc:description/>
  <dc:language>en-US</dc:language>
  <cp:lastModifiedBy>Гюзель Римовна</cp:lastModifiedBy>
  <cp:lastPrinted>2020-09-01T11:05:00Z</cp:lastPrinted>
  <dcterms:modified xsi:type="dcterms:W3CDTF">2025-08-18T09:06:00Z</dcterms:modified>
  <cp:revision>2</cp:revision>
  <dc:subject/>
  <dc:title>МИНИСТЕРСТВО ЗДРАВООХРАНЕНИЯ РЕСПУБЛИКИ БАШКОРТОСТАН</dc:title>
</cp:coreProperties>
</file>